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ой городской среды Чернигов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8-2022 год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воровых территорий и общественных территор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елореченского района, требующих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0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перечен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территория ст. Черниговская ул. Гагарина, 8/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ройство тро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скамеек, урн, фона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садка деревьев, озеле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детской игровой площ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спортивной площадки.</w:t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С.В. Горд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1:00Z</dcterms:created>
  <dc:creator>shapovalova</dc:creator>
  <dc:description/>
  <cp:keywords/>
  <dc:language>en-US</dc:language>
  <cp:lastModifiedBy>MARINA</cp:lastModifiedBy>
  <cp:lastPrinted>2018-06-04T15:41:00Z</cp:lastPrinted>
  <dcterms:modified xsi:type="dcterms:W3CDTF">2018-06-04T12:42:00Z</dcterms:modified>
  <cp:revision>13</cp:revision>
  <dc:subject/>
  <dc:title/>
</cp:coreProperties>
</file>